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ethel Hill Charter</w:t>
      </w:r>
    </w:p>
    <w:p>
      <w:pPr>
        <w:pStyle w:val="Normal"/>
        <w:rPr>
          <w:b/>
          <w:b/>
          <w:sz w:val="22"/>
          <w:szCs w:val="22"/>
        </w:rPr>
      </w:pPr>
      <w:r>
        <w:rPr>
          <w:b/>
          <w:sz w:val="22"/>
          <w:szCs w:val="22"/>
        </w:rPr>
      </w:r>
    </w:p>
    <w:p>
      <w:pPr>
        <w:pStyle w:val="Normal"/>
        <w:rPr>
          <w:b/>
          <w:b/>
          <w:sz w:val="22"/>
          <w:szCs w:val="22"/>
        </w:rPr>
      </w:pPr>
      <w:r>
        <w:rPr>
          <w:b/>
          <w:sz w:val="22"/>
          <w:szCs w:val="22"/>
        </w:rPr>
        <w:t>SFA Agreement Number: 73A</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1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89574213"/>
      <w:bookmarkStart w:id="1" w:name="__Fieldmark__0_368957421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89574213"/>
      <w:bookmarkStart w:id="3" w:name="__Fieldmark__1_368957421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89574213"/>
      <w:bookmarkStart w:id="5" w:name="__Fieldmark__2_368957421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689574213"/>
      <w:bookmarkStart w:id="7" w:name="__Fieldmark__3_368957421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89574213"/>
      <w:bookmarkStart w:id="9" w:name="__Fieldmark__4_368957421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689574213"/>
      <w:bookmarkStart w:id="11" w:name="__Fieldmark__5_368957421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89574213"/>
      <w:bookmarkStart w:id="13" w:name="__Fieldmark__6_368957421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89574213"/>
      <w:bookmarkStart w:id="15" w:name="__Fieldmark__7_368957421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89574213"/>
      <w:bookmarkStart w:id="17" w:name="__Fieldmark__8_368957421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89574213"/>
      <w:bookmarkStart w:id="19" w:name="__Fieldmark__9_368957421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89574213"/>
      <w:bookmarkStart w:id="21" w:name="__Fieldmark__10_368957421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89574213"/>
      <w:bookmarkStart w:id="23" w:name="__Fieldmark__11_368957421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89574213"/>
      <w:bookmarkStart w:id="25" w:name="__Fieldmark__12_368957421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89574213"/>
      <w:bookmarkStart w:id="27" w:name="__Fieldmark__13_368957421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89574213"/>
            <w:bookmarkStart w:id="29" w:name="__Fieldmark__14_368957421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89574213"/>
            <w:bookmarkStart w:id="31" w:name="__Fieldmark__15_368957421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89574213"/>
            <w:bookmarkStart w:id="33" w:name="__Fieldmark__16_368957421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89574213"/>
            <w:bookmarkStart w:id="35" w:name="__Fieldmark__17_368957421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89574213"/>
            <w:bookmarkStart w:id="37" w:name="__Fieldmark__18_368957421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89574213"/>
            <w:bookmarkStart w:id="39" w:name="__Fieldmark__19_368957421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689574213"/>
            <w:bookmarkStart w:id="41" w:name="__Fieldmark__20_368957421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689574213"/>
            <w:bookmarkStart w:id="43" w:name="__Fieldmark__21_368957421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Production records for Bethel Hill Charter School reveal that on some days each student did not select the required minimum of a half-cup (1/2) serving of fruit at breakfast.  While enough fruit was documented as offered to students, on some days there is not enough food accounted for to substantiate every child selected the minimum requirement of a half-cup (1/2) serv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89574213"/>
            <w:bookmarkStart w:id="46" w:name="__Fieldmark__22_368957421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89574213"/>
            <w:bookmarkStart w:id="48" w:name="__Fieldmark__23_368957421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89574213"/>
            <w:bookmarkStart w:id="50" w:name="__Fieldmark__24_368957421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89574213"/>
            <w:bookmarkStart w:id="52" w:name="__Fieldmark__25_368957421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689574213"/>
            <w:bookmarkStart w:id="54" w:name="__Fieldmark__26_368957421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689574213"/>
            <w:bookmarkStart w:id="56" w:name="__Fieldmark__27_368957421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689574213"/>
            <w:bookmarkStart w:id="58" w:name="__Fieldmark__28_368957421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689574213"/>
            <w:bookmarkStart w:id="60" w:name="__Fieldmark__29_368957421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89574213"/>
            <w:bookmarkStart w:id="62" w:name="__Fieldmark__30_368957421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89574213"/>
            <w:bookmarkStart w:id="64" w:name="__Fieldmark__31_368957421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689574213"/>
            <w:bookmarkStart w:id="66" w:name="__Fieldmark__32_368957421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689574213"/>
            <w:bookmarkStart w:id="68" w:name="__Fieldmark__33_368957421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89574213"/>
            <w:bookmarkStart w:id="70" w:name="__Fieldmark__34_368957421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89574213"/>
            <w:bookmarkStart w:id="72" w:name="__Fieldmark__35_368957421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89574213"/>
            <w:bookmarkStart w:id="74" w:name="__Fieldmark__36_368957421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89574213"/>
            <w:bookmarkStart w:id="76" w:name="__Fieldmark__37_368957421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89574213"/>
            <w:bookmarkStart w:id="78" w:name="__Fieldmark__38_368957421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89574213"/>
            <w:bookmarkStart w:id="80" w:name="__Fieldmark__39_368957421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